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ojektowanie graficz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/>
            </w:pPr>
            <w:r>
              <w:rPr>
                <w:rFonts w:cs="Corbel" w:ascii="Corbel" w:hAnsi="Corbel"/>
                <w:bCs/>
                <w:sz w:val="22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 rok (1, 2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Prof. zw. Mirosław Pawłowski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. 1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b/>
              </w:rPr>
              <w:t>Sem. 2: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1, 2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Umiejętność obsługi komputera i korzystania z Internetu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eatywność i podstawowa znajomość programów graficznych - Corel Draw/Adobe Illustrator, Adobe Photoshop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Utrwalenie i rozbudowanie umiejętności obsługi programów do grafiki wektorowej i bitmapowej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możliwościami wykorzystania ręcznie wykonanych materiałów w swoich projektach i ich przygotowaniem do późniejszej prac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ształcenie umiejętności odpowiedniego doboru formy w konkretnych projekta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trwalenie i podniesienie poziomu poprawnego technicznego przygotowania projekt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ształcenie samodzielnego szukania rozwiązań i budowanie własnego oryginalnego widzenia projektowego i artysty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siada wiadomości o możliwościach projektowych prac 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świadomie dobiera środki wyrazu plastycznego w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realizowanych projektac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zpoznaje wzajemne relacje pomiędzy rodzaje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osowanej ekspresji artystycznej. Właściwie dokonuje wyboru narzędzia i programów w celu osiągnięc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mierzonych efektów. (Grafika wektorowa, grafika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rastrowa, druk wielkoformatowy, wielonakładowy itp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,</w:t>
            </w:r>
          </w:p>
        </w:tc>
      </w:tr>
      <w:tr>
        <w:trPr>
          <w:trHeight w:val="21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 realizowanych pracach świadomie dobiera technologię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paraturę oraz narzędzia pracy. Poszerza swoj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umiejętności warsztatowe w odniesieniu do rozwoj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echnologicznego. Dzieli się zdobytą wiedzą z innymi. Poddaje się konstruktywnej korekcie i ocenie własnych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umiejętnośc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kroju pisma identyfikacja cech morfologicznych i zaprojektowanie zestawu piktogramów nawiązujących do danego kroju pisma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złożonej czynności, jej fragmentacja, określenie istotnych momentów, identyfikacja zagrożeń i zaprojektowanie instrukcji do wykonywania czynności. Dobór odpowiednich środków wyrazu plastycznego, wykonanie i przygotowanie do druku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Zaprojektowanie systemu oznakowania przestrzeni wewnątrz budynku. Analiza potrzeb i zagrożeń konkretnej przestrzeni. Dobór środków wyrazu graficznego. Organizacja i prezentacja wyników projektowania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ria manualnych ćwiczeń projektowych i kompozycyjnych z naciskiem na poszukiwanie możliwości wykorzystania ograniczeń materiałowych i narzędzi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  <w:szCs w:val="20"/>
        </w:rPr>
      </w:pPr>
      <w:r>
        <w:rPr>
          <w:rFonts w:cs="Corbel" w:ascii="Corbel" w:hAnsi="Corbel"/>
          <w:szCs w:val="20"/>
        </w:rPr>
        <w:t>Laboratorium: Analiza i wykonywanie zadań tematycznych.</w:t>
      </w:r>
    </w:p>
    <w:p>
      <w:pPr>
        <w:pStyle w:val="Akapitzlist"/>
        <w:rPr>
          <w:rFonts w:ascii="Corbel" w:hAnsi="Corbel" w:cs="Corbel"/>
          <w:szCs w:val="20"/>
        </w:rPr>
      </w:pPr>
      <w:r>
        <w:rPr>
          <w:rFonts w:cs="Corbel" w:ascii="Corbel" w:hAnsi="Corbel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np.: kolokwium, egzamin ustny, egzamin pisemny, projekt, sprawozdanie, obserwacja w trakcie zaję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raca projektow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raca projektow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Laboratorium:</w:t>
            </w:r>
            <w:r>
              <w:rPr>
                <w:rFonts w:cs="Corbel" w:ascii="Corbel" w:hAnsi="Corbel"/>
              </w:rPr>
              <w:t xml:space="preserve"> aktywny udział w zajęciach oraz wypadkowa ocen z poszczególnych proje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ealizowanie wszystkich zadanych projektów graficznych oraz realizacja prac dodatkowych przekraczająca zakres określonego tematu w stopniu bardzo dobrym, pełna obecność i praca na zajęciach, aktywne udzielenie się, kreatywne, innowacyjne podejście do tematu, szczegółowo dopracowana jakość warsztatowa, wizualna i kompozycyj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ealizowanie wszystkich zadanych projektów graficznych w stopniu dobrym, obecność i praca na zajęciach, kreatywne podejście do tematu, szczegółowo dopracowana jakość warsztatowa, wizualna i kompozycyj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ealizowanie wszystkich zadanych projektów graficznych w stopniu odpowiednim, obecność i praca na zajęciach, dobre podejście do tematu, dopracowana jakość warsztatowa, wizualna i kompozy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ealizowanie wszystkich zadanych projektów graficznych w stopniu zadowalającym, obecność i praca na zajęciach w wymaganym czasie godzin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realizowanie wymaganego minimum ćwiczeń w stopniu dostatecznym, obecność na co najmniej 3/5 ogólnego wymiaru zajęć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niedostateczna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niezrealizowanie wymaganego minimum ćwiczeń w stopniu dostatecznym, nieobecność na ponad 3/5 ogólnego wymiaru zajęć, brak zaangażowania na zajęciach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 xml:space="preserve">González-Miranda E., Quindós T., </w:t>
            </w:r>
            <w:r>
              <w:rPr>
                <w:rFonts w:cs="Corbel" w:ascii="Corbel" w:hAnsi="Corbel"/>
                <w:i/>
                <w:color w:val="000000"/>
                <w:sz w:val="20"/>
                <w:szCs w:val="20"/>
              </w:rPr>
              <w:t>Projektowanie ikon i piktogramów,</w:t>
            </w:r>
            <w:r>
              <w:rPr>
                <w:rFonts w:cs="Corbel" w:ascii="Corbel" w:hAnsi="Corbel"/>
                <w:color w:val="000000"/>
                <w:sz w:val="20"/>
                <w:szCs w:val="20"/>
              </w:rPr>
              <w:t xml:space="preserve"> wydawnictwo d2d.pl, 2016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 xml:space="preserve">Frutiger A., </w:t>
            </w:r>
            <w:r>
              <w:rPr>
                <w:rFonts w:cs="Corbel" w:ascii="Corbel" w:hAnsi="Corbel"/>
                <w:i/>
                <w:color w:val="000000"/>
                <w:sz w:val="20"/>
                <w:szCs w:val="20"/>
              </w:rPr>
              <w:t xml:space="preserve">Człowiek i jego znak, </w:t>
            </w:r>
            <w:r>
              <w:rPr>
                <w:rFonts w:cs="Corbel" w:ascii="Corbel" w:hAnsi="Corbel"/>
                <w:color w:val="000000"/>
                <w:sz w:val="20"/>
                <w:szCs w:val="20"/>
              </w:rPr>
              <w:t>wydawnictwo d2d.pl, 201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Bo Bergström, </w:t>
            </w:r>
            <w:r>
              <w:rPr>
                <w:rFonts w:cs="Corbel" w:ascii="Corbel" w:hAnsi="Corbel"/>
                <w:i/>
                <w:sz w:val="20"/>
                <w:szCs w:val="20"/>
              </w:rPr>
              <w:t>Komunikacja Wizualna</w:t>
            </w:r>
            <w:r>
              <w:rPr>
                <w:rFonts w:cs="Corbel" w:ascii="Corbel" w:hAnsi="Corbel"/>
                <w:sz w:val="20"/>
                <w:szCs w:val="20"/>
              </w:rPr>
              <w:t>, Wydawnictwo Naukowe PWN, 2008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Akapitzlist"/>
              <w:spacing w:before="0" w:after="200"/>
              <w:ind w:left="45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Scaglione J., Meseguer L., Henestrosa C., </w:t>
            </w:r>
            <w:r>
              <w:rPr>
                <w:rStyle w:val="StrongEmphasis"/>
                <w:rFonts w:cs="Arial" w:ascii="Corbel" w:hAnsi="Corbel"/>
                <w:b w:val="false"/>
                <w:i/>
                <w:sz w:val="20"/>
                <w:szCs w:val="20"/>
              </w:rPr>
              <w:t>Jak projektować kroje pisma</w:t>
            </w:r>
            <w:r>
              <w:rPr>
                <w:rStyle w:val="StrongEmphasis"/>
                <w:rFonts w:cs="Arial" w:ascii="Corbel" w:hAnsi="Corbel"/>
                <w:b w:val="false"/>
                <w:sz w:val="20"/>
                <w:szCs w:val="20"/>
              </w:rPr>
              <w:t>,</w:t>
            </w:r>
            <w:r>
              <w:rPr>
                <w:rStyle w:val="Appleconvertedspace"/>
                <w:rFonts w:cs="Aria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0"/>
                <w:szCs w:val="20"/>
              </w:rPr>
              <w:t>wydawnictwo d2d.pl</w:t>
            </w:r>
            <w:r>
              <w:rPr>
                <w:rFonts w:cs="Corbel" w:ascii="Corbel" w:hAnsi="Corbel"/>
                <w:sz w:val="20"/>
                <w:szCs w:val="20"/>
              </w:rPr>
              <w:t>, Kraków 2013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7:28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1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